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łocławek, dnia 04 marca 2022 r.</w:t>
      </w:r>
    </w:p>
    <w:p>
      <w:pPr>
        <w:pStyle w:val="Normal"/>
        <w:suppressAutoHyphens w:val="tru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miejscowość, data)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4.2022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A TREŚCI WARUNKÓW ZAMÓWIENIA /WZ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 postępowaniu o udzielenie zamówienia publicznego na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Dostawa sprzętu komputerowego wraz z oprogramowaniem dla potrzeb Starostwa Powiatowego we Włocławku</w:t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 podziałem na 3 Części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 w:bidi="pl-PL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>Część 1 – Dostawa sprzętu komputerowego wraz z oprogramowaniem;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>Część 2 – Dostawa sprzętu do kopii zapasowej;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  <w:t>Część 3 – Dostawa oprogramowania do kopii zapasowej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 w:bidi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 w:bidi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 xml:space="preserve">Zamawiający informuję, że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dokonuje zmian w treści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Zał. nr 2 do WZ - Wzór um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ktualizowany Zał. nr 2 - Wzór umowy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 w:bidi="hi-IN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 w:bidi="hi-IN"/>
        </w:rPr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ind w:left="3540" w:firstLine="708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31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4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19:00Z</dcterms:created>
  <dc:creator>m.kosmalski</dc:creator>
  <dc:description/>
  <cp:keywords/>
  <dc:language>en-US</dc:language>
  <cp:lastModifiedBy>Ewelina Olbrycht</cp:lastModifiedBy>
  <cp:lastPrinted>2020-12-18T11:39:00Z</cp:lastPrinted>
  <dcterms:modified xsi:type="dcterms:W3CDTF">2022-03-04T10:04:00Z</dcterms:modified>
  <cp:revision>3</cp:revision>
  <dc:subject/>
  <dc:title/>
</cp:coreProperties>
</file>